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3</w:t>
      </w:r>
    </w:p>
    <w:tbl>
      <w:tblPr>
        <w:tblW w:w="11176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3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9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, 2.2.3, 2.5.3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 What strategies can I use to solve story probl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What information do I need to solve a story problem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47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Quick Practice: Play Race Teen Totals with the students.  Have student leaders call out addition problems from the Parachute Drop page.  Students hold up Secret Code Cards to show the answer.</w:t>
            </w:r>
          </w:p>
        </w:tc>
      </w:tr>
      <w:tr>
        <w:trPr>
          <w:trHeight w:val="128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47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hidden 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48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Activity #1:</w:t>
            </w:r>
            <w:r>
              <w:rPr>
                <w:sz w:val="23"/>
                <w:szCs w:val="23"/>
              </w:rPr>
              <w:t xml:space="preserve">  Show Ss a story problem which has a “hidden” number.  Explain that some problems can have hidden numbers that need to be figured out before the problem is solved.  Discuss how to solve.  Give Ss a few more problems of this type and have them discuss the hidden numbers.  Encourage Ss to make sketches to help them. </w:t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49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ctivity #2: </w:t>
            </w:r>
            <w:r>
              <w:rPr>
                <w:sz w:val="23"/>
                <w:szCs w:val="23"/>
              </w:rPr>
              <w:t>Ss work alone or in helping pairs to complete Student Activity book page 113.  Allow time for some Ss to show work on the board and discuss as a class.  Challenge Ss who are done early to write a problem of their own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 xml:space="preserve">__ Journal </w:t>
            </w:r>
          </w:p>
          <w:p>
            <w:pPr>
              <w:pStyle w:val="Normal"/>
              <w:rPr/>
            </w:pPr>
            <w:r>
              <w:rPr/>
              <w:t xml:space="preserve">__ Pair Share 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_X_ Homework Page (71 and 72)  (For Below Level- pg 72)</w:t>
            </w:r>
          </w:p>
          <w:p>
            <w:pPr>
              <w:pStyle w:val="Normal"/>
              <w:rPr/>
            </w:pPr>
            <w:r>
              <w:rPr/>
              <w:t>__ Proof Drawing ()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61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fferentiated instruction with math activity cards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time permits, use page 250 in the teacher’s manual to explore Research Information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3:08:00Z</dcterms:created>
  <dc:creator>West Shore  School District</dc:creator>
  <dc:description/>
  <cp:keywords/>
  <dc:language>en-US</dc:language>
  <cp:lastModifiedBy>West Shore  School District</cp:lastModifiedBy>
  <dcterms:modified xsi:type="dcterms:W3CDTF">2008-10-31T02:08:00Z</dcterms:modified>
  <cp:revision>3</cp:revision>
  <dc:subject/>
  <dc:title>Unit 3</dc:title>
</cp:coreProperties>
</file>